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smallCaps/>
        </w:rPr>
        <w:t>AP European History : DBQ Essay Scoring Guide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Student ID# &amp; Class Period _______________/_______    Essay Topic: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17"/>
        <w:gridCol w:w="3976"/>
        <w:gridCol w:w="943"/>
      </w:tblGrid>
      <w:tr>
        <w:trPr>
          <w:trHeight w:val="25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sic C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anded C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6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 points possible, 1 per categor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 points possibl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3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vides an appropriate, explicitly stated thesis that directly addresses all parts of the question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hesis may not simply restate the question – thesis must demonstrate analysis. (INTRO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ands beyond basic core of 1 to 6 points.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 student MUST earn 6 points in the basic core area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befor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earning points in the expanded core are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  <w:br/>
              <w:t>SCORING IN THE EXPANDED CORE IS AT THE DISCRETION OF THE READER!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ses a majority of the documents individually and specifically (majority=more than ½ 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a clear, analytical, and comprehensive thesi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s all or most documen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nstrates understanding of the basic meaning of a majority of the documents by using them to support an argument (may misinterpret no more than 1 documen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s documents persuasively as evide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s careful and insightful analysis of the documen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pports the thesis with appropriate interpretations of a majority of the doc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bias or point of view in at least five documents cited in the ess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documents in additional ways (e.g. additional groupings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bias or point of view in at least four doc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ngs in relevant “outside” historical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resses all parts of the question thorough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documents by explicitly organizing them in at least 3 appropriate group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s understanding of nuances in the documen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ubtotal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ubtotal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 (out of 9)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9255</wp:posOffset>
                </wp:positionH>
                <wp:positionV relativeFrom="paragraph">
                  <wp:posOffset>99060</wp:posOffset>
                </wp:positionV>
                <wp:extent cx="1823720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Q Score to Grade Points Conversion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9 = 100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8 = 95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7 = 89 pts. (B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85 pts.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79 pts. (C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5 pts.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0.35pt;mso-wrap-distance-left:9.05pt;mso-wrap-distance-right:9.05pt;mso-wrap-distance-top:0pt;mso-wrap-distance-bottom:0pt;margin-top:7.8pt;mso-position-vertical-relative:text;margin-left:330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BQ Score to Grade Points Conversion Cha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9 = 100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8 = 95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7 = 89 pts. (B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 = 85 pts. (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 = 79 pts. (C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 = 75 pts. (C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3 = 69 pts. (D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 = 60 pts. (D-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1 = 35 pts. (F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eer Grader Name:__________________________________________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u w:val="single"/>
        </w:rPr>
        <w:t>Directions</w:t>
      </w:r>
      <w:r>
        <w:rPr>
          <w:rFonts w:cs="Arial Narrow" w:ascii="Arial Narrow" w:hAnsi="Arial Narrow"/>
          <w:b/>
          <w:sz w:val="20"/>
        </w:rPr>
        <w:t xml:space="preserve">: Give specific feedback on what was strong/ weak about the essay and give suggestions and examples on how to improve the overall product.  Be specific and honest.  (Ex: </w:t>
      </w:r>
      <w:r>
        <w:rPr>
          <w:rFonts w:cs="Arial Narrow" w:ascii="Arial Narrow" w:hAnsi="Arial Narrow"/>
          <w:b/>
          <w:i/>
          <w:sz w:val="20"/>
        </w:rPr>
        <w:t>give more analysis</w:t>
      </w:r>
      <w:r>
        <w:rPr>
          <w:rFonts w:cs="Arial Narrow" w:ascii="Arial Narrow" w:hAnsi="Arial Narrow"/>
          <w:b/>
          <w:sz w:val="20"/>
        </w:rPr>
        <w:t xml:space="preserve"> – this is not specific enough to be helpful!)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176"/>
      </w:tblGrid>
      <w:tr>
        <w:trPr>
          <w:trHeight w:val="4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cerns/Suggestion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engths</w:t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tion/Thesi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ttribution of doc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low of sentence/doc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alysis of documents (including bias/POV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roupings/categori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utside information/author’s ability to add to the topic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Additional Comments: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u w:val="single"/>
        </w:rPr>
        <w:t>Your Score</w:t>
      </w:r>
      <w:r>
        <w:rPr>
          <w:rFonts w:cs="Arial Narrow" w:ascii="Arial Narrow" w:hAnsi="Arial Narrow"/>
          <w:b/>
          <w:sz w:val="20"/>
        </w:rPr>
        <w:t>: Based on accuracy of comments/peer grading, level of detail/thoughtfulness in your comments, and quality of your advice and suggestions for how to improve the essay.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>_____/5  points accuracy of grading/critique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_____/5  detail and thoughtfulness of comments/critique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_____/5  quality of advice/suggestions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_____/15  Total Participation Score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5:00Z</dcterms:created>
  <dc:creator>Sarah L. Rudell</dc:creator>
  <dc:description/>
  <cp:keywords/>
  <dc:language>en-US</dc:language>
  <cp:lastModifiedBy>School District</cp:lastModifiedBy>
  <cp:lastPrinted>2011-03-03T06:57:00Z</cp:lastPrinted>
  <dcterms:modified xsi:type="dcterms:W3CDTF">2011-03-03T14:16:00Z</dcterms:modified>
  <cp:revision>3</cp:revision>
  <dc:subject/>
  <dc:title>AP EUROPEAN HISTORY</dc:title>
</cp:coreProperties>
</file>